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uperStar Version 2.2.  I would like to thank Pete </w:t>
      </w:r>
      <w:r>
        <w:rPr>
          <w:rFonts w:cs="MS Sans Serif" w:ascii="MS Sans Serif" w:hAnsi="MS Sans Serif"/>
          <w:sz w:val="16"/>
        </w:rPr>
        <w:t>McDonald for all of his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help in taking some better quality playfield and backglass pics.  I would also like to thank Scapino for taking the images and making a really nice looking playfield.  I would also like to  thank Mkruce25 for the work he did on the backglass and chroming the table.  Thanks also to the VP devleopers and others who I have learned a great deal from.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Please do not redo the game in any way.  At some point in the future I should release another version that will be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either 3 or 5 balls with a Add-a-Ball feature as well.  I have set the Hi Score to 150,000, good luck beating it.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In the Rules section you will find some changes that I have done to make the game more realistic.  For one I have made the flippers smaller.  I have also changed the scores to hit free games.  Now they will be 45,000,</w:t>
      </w:r>
    </w:p>
    <w:p>
      <w:pPr>
        <w:pStyle w:val="Normal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t>65,000 and 85,000, and 99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ing top 3 rollover lanes (left to right) SU-P-ER will light the Super Special but if ball drains then lights reset, if all 3 lights lit awards 5000.  Getting ball into Kicker will award free game, then SU-P-ER lights reset.  If ball drains before special, then special is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ting rollover buttons in "V" shape 1-2-3-4-5 advances bonus.</w:t>
      </w:r>
    </w:p>
    <w:p>
      <w:pPr>
        <w:pStyle w:val="Normal"/>
        <w:rPr/>
      </w:pPr>
      <w:r>
        <w:rPr/>
        <w:t>Also hitting lower two (Blue) targets advances bonus lights 1</w:t>
      </w:r>
    </w:p>
    <w:p>
      <w:pPr>
        <w:pStyle w:val="Normal"/>
        <w:rPr/>
      </w:pPr>
      <w:r>
        <w:rPr/>
        <w:t>time, and if left or right ball saver(s) are up will low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ting Top two (Red) targets will raise left and right ball sa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ting left sling or right sling when light is lit will raise center post.</w:t>
      </w:r>
    </w:p>
    <w:p>
      <w:pPr>
        <w:pStyle w:val="Normal"/>
        <w:rPr/>
      </w:pPr>
      <w:r>
        <w:rPr/>
        <w:t>Center post will fall when Center down button h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otal bonus of 20,000 is ready, bottom special light will</w:t>
      </w:r>
    </w:p>
    <w:p>
      <w:pPr>
        <w:pStyle w:val="Normal"/>
        <w:rPr/>
      </w:pPr>
      <w:r>
        <w:rPr/>
        <w:t>come on, getting ball in kicker will award special and give</w:t>
      </w:r>
    </w:p>
    <w:p>
      <w:pPr>
        <w:pStyle w:val="Normal"/>
        <w:rPr/>
      </w:pPr>
      <w:r>
        <w:rPr/>
        <w:t>2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core is set to 150,000 .  Game will award 2 games for beating hiscore.  I have turned the game over many times already, as I did when I was a tee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ersion is setup for 5 ball play.  Perhaps in a later release</w:t>
      </w:r>
    </w:p>
    <w:p>
      <w:pPr>
        <w:pStyle w:val="Normal"/>
        <w:rPr/>
      </w:pPr>
      <w:r>
        <w:rPr/>
        <w:t xml:space="preserve">I will also add 3 ball play, and add a ball.  Also real table was </w:t>
      </w:r>
    </w:p>
    <w:p>
      <w:pPr>
        <w:pStyle w:val="Normal"/>
        <w:rPr/>
      </w:pPr>
      <w:r>
        <w:rPr/>
        <w:t>set not to award anymore than 15 games at a time.  For now I</w:t>
      </w:r>
    </w:p>
    <w:p>
      <w:pPr>
        <w:pStyle w:val="Normal"/>
        <w:rPr/>
      </w:pPr>
      <w:r>
        <w:rPr/>
        <w:t>have not set the table to stop at 15, but to keep ra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star manual can be found at Internet Pinball Pasture or</w:t>
      </w:r>
    </w:p>
    <w:p>
      <w:pPr>
        <w:pStyle w:val="Normal"/>
        <w:rPr/>
      </w:pPr>
      <w:r>
        <w:rPr/>
        <w:t>at Shiva.  Need Acrobat Reader, size of maual more than 1M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3:15:00Z</dcterms:created>
  <dc:creator>Joseph Winwood</dc:creator>
  <dc:description/>
  <dc:language>en-US</dc:language>
  <cp:lastModifiedBy>Joseph Winwood</cp:lastModifiedBy>
  <dcterms:modified xsi:type="dcterms:W3CDTF">2002-08-26T13:15:00Z</dcterms:modified>
  <cp:revision>2</cp:revision>
  <dc:subject/>
  <dc:title>This SuperStar Version 2</dc:title>
</cp:coreProperties>
</file>